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4 Contemporary (імпровізація)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Contem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1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1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397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399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405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412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06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408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2  329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2  409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2  318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2  319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33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397    7 6 4 7 6  -      -      -      -      -      3(16)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9    1 7 5 4 1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5    3 5 3 1 3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6    5 2 7 6 7  -      -      -      -      -      3(13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1    6 3 6 2 2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4 4 2 3 4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4    2 1 1 5 5  -      3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931"/>
        <w:gridCol w:w="1639"/>
        <w:gridCol w:w="1057"/>
        <w:gridCol w:w="1204"/>
        <w:gridCol w:w="1784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чук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к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шкіна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707"/>
        <w:gridCol w:w="1450"/>
        <w:gridCol w:w="934"/>
        <w:gridCol w:w="2992"/>
        <w:gridCol w:w="1964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чу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ятинськ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о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шк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т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ун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евськ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ко Павло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тєє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ко Павло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к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29:00Z</dcterms:created>
  <dc:creator>Елена</dc:creator>
  <dc:description/>
  <cp:keywords/>
  <dc:language>en-US</dc:language>
  <cp:lastModifiedBy>Елена</cp:lastModifiedBy>
  <dcterms:modified xsi:type="dcterms:W3CDTF">2025-10-19T11:34:00Z</dcterms:modified>
  <cp:revision>3</cp:revision>
  <dc:subject/>
  <dc:title>Всеукраїнські змагання з сучасних танців</dc:title>
</cp:coreProperties>
</file>